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89065" cy="608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354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5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молочной продукции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М.Горького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здания 4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6:00Z</dcterms:modified>
  <cp:revision>62</cp:revision>
  <dc:subject/>
  <dc:title> </dc:title>
</cp:coreProperties>
</file>